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scription of ‘A-level-geography’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data contain the result of examination on A-level geometry for 33,276 students from over 2,000 institutions in England in 1997. There are 15 fields in the data set of ASCII format, and each field is separated by a blank space. The detailed description of the fields is as follo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126"/>
        <w:gridCol w:w="4924"/>
      </w:tblGrid>
      <w:tr>
        <w:trPr/>
        <w:tc>
          <w:tcPr>
            <w:tcW w:w="1242" w:type="dxa"/>
            <w:tcBorders/>
          </w:tcPr>
          <w:p>
            <w:pPr>
              <w:pStyle w:val="Heading5"/>
              <w:rPr/>
            </w:pPr>
            <w:r>
              <w:rPr/>
              <w:t>Format</w:t>
            </w:r>
          </w:p>
        </w:tc>
        <w:tc>
          <w:tcPr>
            <w:tcW w:w="156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Variable 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Coding</w:t>
            </w:r>
          </w:p>
        </w:tc>
        <w:tc>
          <w:tcPr>
            <w:tcW w:w="492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1 – 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-SCOR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, 2, 4, 6, 8, 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oint score for A-level geometry: 0=fail, 2=grade E, 4=grade D, 6=grade C, 8=grade B, 10=grade 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BO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– 7 category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am board: 1=Associate and WJB, 2=Cambridge, 3=London, 5=Oxforld, 6=Joint Matriculation, 7=Oxford-Cambridg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CSE-G-SCOR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,2,3,4,5,6,7,8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oint score for GCSE geometry: 0=fail, 2=grade F,  3=grade E, 4=grade D, 5=grade C, 6=grade B, 7=grade A, 8=grade A*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 or 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=Male, 1=Femal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10 – 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TO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9 ~ 95 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tal point score of all GCSE subject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13 – 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NU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 ~13 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otal number of GCSE taken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CSE-MA-MA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 – 8 category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ximum point score for GCSE math: 0=fail, 2=grade F,  3=grade E, 4=grade D, 5=grade C, 6=grade B, 7=grade A, 8=grade A*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CSE-math-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,2,3,4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tal number of GCSE math subjects take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– 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G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ge of student in month, centred at 222 months ( 18.5 years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23 – 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-GA-M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ion average of GCSE score, centred at its mea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29 – 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-GA-S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ontinuo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ion standard deviation of GCSE scor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34 – 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TYP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ategory 1 ~ 1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Establishment type: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= LEA Maintained Comprehensive, 2 = Maintained Selective, 3 = Maintained Modern, 4 = Grammar Comprehensive, 5 = Grammar Selective, 6 = Grammar Modern, 7 = Independent selective, 8 = Independent non-selective, 9 = Sixth Form College, 10 = Further Education College, 11 = Other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37 – 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LE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~ 131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Local Education Authority identific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41 – 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 ~ 98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titution identification within LE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44 – 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UDEN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5 ~ 196053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udent identification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720" w:hanging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720" w:hanging="720"/>
        <w:rPr>
          <w:b w:val="false"/>
          <w:b w:val="false"/>
        </w:rPr>
      </w:pPr>
      <w:r>
        <w:rPr>
          <w:b w:val="false"/>
        </w:rPr>
        <w:t>Re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Yang, M., Fielding, A. and Goldstein, H. Multilevel ordinal models for examination grades. 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17:00Z</dcterms:created>
  <dc:creator>jr</dc:creator>
  <dc:description/>
  <dc:language>en-US</dc:language>
  <cp:lastModifiedBy>temsmya</cp:lastModifiedBy>
  <dcterms:modified xsi:type="dcterms:W3CDTF">2003-02-27T09:52:00Z</dcterms:modified>
  <cp:revision>19</cp:revision>
  <dc:subject/>
  <dc:title>Description of the worksheet ‘A-level-sample-1</dc:title>
</cp:coreProperties>
</file>